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37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6203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03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 записка</w:t>
      </w:r>
    </w:p>
    <w:p>
      <w:pPr>
        <w:pStyle w:val="Normal"/>
        <w:shd w:fill="FFFFFF" w:val="clear"/>
        <w:autoSpaceDE w:val="false"/>
        <w:rPr/>
      </w:pPr>
      <w:r>
        <w:rPr>
          <w:rStyle w:val="FontStyle37"/>
          <w:color w:val="000000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iCs/>
          <w:color w:val="262626"/>
          <w:sz w:val="24"/>
          <w:szCs w:val="24"/>
          <w:lang w:val="tt-RU"/>
        </w:rPr>
        <w:t>п</w:t>
      </w:r>
      <w:r>
        <w:rPr>
          <w:rFonts w:cs="Times New Roman" w:ascii="Times New Roman" w:hAnsi="Times New Roman"/>
          <w:color w:val="262626"/>
          <w:sz w:val="24"/>
          <w:szCs w:val="24"/>
          <w:lang w:val="tt-RU"/>
        </w:rPr>
        <w:t>р</w:t>
      </w:r>
      <w:r>
        <w:rPr>
          <w:rFonts w:cs="Times New Roman" w:ascii="Times New Roman" w:hAnsi="Times New Roman"/>
          <w:color w:val="262626"/>
          <w:sz w:val="24"/>
          <w:szCs w:val="24"/>
        </w:rPr>
        <w:t>ограмма  по русскому языку  составлена в соответствии с требованиями Ф</w:t>
      </w:r>
      <w:r>
        <w:rPr>
          <w:rFonts w:cs="Times New Roman" w:ascii="Times New Roman" w:hAnsi="Times New Roman"/>
          <w:sz w:val="24"/>
          <w:szCs w:val="24"/>
        </w:rPr>
        <w:t xml:space="preserve">едерального государственного образовательного стандарта начального общего образования, утверждённого приказом Минобрнауки России от 6 октября 2009 г. №373,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щеобразовательной программой начального общего образования МБОУ «Сармановская СОШ», утвержденной приказом №60 от 21.08.2020 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лана  МБОУ «Сармановская  СОШ» на 2020-2021 учебный год.</w:t>
      </w:r>
    </w:p>
    <w:p>
      <w:pPr>
        <w:pStyle w:val="TextBody"/>
        <w:spacing w:before="0" w:after="0"/>
        <w:rPr>
          <w:iCs/>
          <w:lang w:val="tt-RU"/>
        </w:rPr>
      </w:pPr>
      <w:r>
        <w:rPr>
          <w:color w:val="0D0D0D"/>
        </w:rPr>
        <w:t>Программа рассчитана на 99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оличество часов в неделю по учебному плану  - 3часа</w:t>
      </w:r>
    </w:p>
    <w:p>
      <w:pPr>
        <w:pStyle w:val="TextBody"/>
        <w:spacing w:before="0" w:after="0"/>
        <w:rPr/>
      </w:pPr>
      <w:r>
        <w:rPr/>
        <w:t>В случае совпадения уроков с праздничными днями предполагается выполнение программы:</w:t>
      </w:r>
    </w:p>
    <w:p>
      <w:pPr>
        <w:pStyle w:val="TextBody"/>
        <w:spacing w:before="0" w:after="0"/>
        <w:rPr/>
      </w:pPr>
      <w:r>
        <w:rPr/>
        <w:t>- за счет часов,  выделенных на повторение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объединения уроков по одной тем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МК “Школа России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емый УМК соответствуют Федеральному перечню учебников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Горецкий В. Г. и др. Азбука. Учебник 1 класс. В 2 ч. Ч. 1. —М.: Просвещение, 20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Горецкий В. Г. и др. Азбука. Учебник 1 класс. В 2 ч. Ч. 2.М.: Просвещение, 20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Канакина В. П., Горецкий В. Г. Русский язык. Учебник 1.класс. М.: Просвещение, 202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подавания курса:</w:t>
      </w:r>
      <w:r>
        <w:rPr>
          <w:rFonts w:cs="Times New Roman" w:ascii="Times New Roman" w:hAnsi="Times New Roman"/>
          <w:sz w:val="24"/>
          <w:szCs w:val="24"/>
        </w:rPr>
        <w:t xml:space="preserve"> при изучении предмета применяются элементы технологии игровых методов, здоровьесбергающие технологии, технологии коммуникативного обучения, технологии проектного обучения.</w:t>
      </w:r>
    </w:p>
    <w:p>
      <w:pPr>
        <w:pStyle w:val="Style17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курса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ются формирование следующих ум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получа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личать звуки и бук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личать буквы и их основные звуковые знач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личать гласные и согласные звуки; звонкие и глухие согласные; мягкие и твердые согласные; парные звонкие-глухие согласные; только твердые и только мягкие соглас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елить слова на слоги, определять ударный слог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льзоваться способом обозначения твердых согласных с помощью гласных первого ряда (а, о, у, э, ы) и способами обозначения мягких согласных с помощью гласных второго ряда (я, е, ю, ѐ, и) и мягкого зна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льзоваться способом обозначения звука [й,] в начале слова (с помощью букв е, ѐ, ю, 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льзоваться алфавитом, быстро находить нужную букву в алфавитном столбике; использовать последовательность букв в русском алфавите для расположения заданных слов и фамилий в алфавит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облюдать известные орфоэпические нормы реч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стному повседневному общению со сверстниками и взрослыми с соблюдением норм речевого этик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науча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личать предложение и слов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пределять характер предложения по цели высказывания как в устной, так и в письменной речи (без применения терминологи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пределять границы предложения как в устной, так и в письменной реч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авильно обозначать на письме границы предложения (прописная буква в начале и знаки в конце предложени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ать прописную букву в именах собственны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елить слова на слоги, определять ударный слог, правильно переносить слова по слогам с одной строчки на другу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ать слова с сочетаниями жи-ши, ча-ща, чу-щу, ци-це под ударение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ать словарные слова, определенные программ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ать под диктовку текст объемом 18 – 20 слов в соответствии с изученными правилами правопис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писывать небольшой текст по правилам списыв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читать и составлять простейшую графическую схему слова и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Письмо» в 1-м классе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имают и сохраняют цель и задачи учебной деятельности, осуществляют поиск средств ее достижения; оценивают учебные действия в соответствии с поставленной задачей и условиями ее реализации; адекватно воспринимают оце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выполняют задания и упражнения на развитие ручной моторики (рисование простых узоров, графический диктант); знакомятся с историей становления и развития письма, первыми принадлежностями для него, правилами посадки при письме, обращения с ручкой (карандашом); контролируют и оценивают учебные действия в соответствии с поставленной задачей и условиями реализации; строят рассужде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шают собеседника, признают возможность существования различных точек зрения и права каждого иметь свою, излагают свое мнение и аргументируют собственну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личать новое от уже известного с помощью учител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ть, что нужна дополнительная информация (знания) для решения учебной задач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иентироваться в учебнике (на развороте, в оглавлении, в словаре)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нимать, в каких источниках можно найти необходимую информацию для решения учебной задачи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аходить ответы на вопросы, используя: жизненный опыт и учебник (текст, рисунки, схематические рисунки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элементарные схемы, таблицы. предложенные учителем словари и энциклопед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елать выводы о главных признаках предметов и явлений: в результате совместной работы всего кла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8432"/>
        <w:gridCol w:w="1637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ма раздел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одерж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личество часов</w:t>
            </w:r>
          </w:p>
        </w:tc>
      </w:tr>
      <w:tr>
        <w:trPr>
          <w:trHeight w:val="1728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 с прописью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О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устной и письменной). Общее представление о языке.</w:t>
              <w:br/>
              <w:t>     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и слов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ленение речи на предложения, предложения на слова, слова на слоги с использованием графических схем.</w:t>
              <w:br/>
              <w:t>     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Слог, 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лементы букв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        <w:br/>
              <w:t>      Выделение в словах отдельных звуков (гласных и согласных), звуко-слог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звуко-слоговую структуру.</w:t>
              <w:br/>
              <w:t>      Самостоятельный подбор слов с заданным звуком, нахождение соответствий между произносимыми (а впоследствии и читаемыми) словами и предъявленными звуко-слоговыми схемами-моделями.</w:t>
              <w:br/>
              <w:t xml:space="preserve">      Знакомство с буквами пяти гласных звуков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а, о, и, ы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комство с буквами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слогового анализа. 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        <w:br/>
              <w:t>      Письмо под диктовку слов, написание которых не расходится с произношением, и предложений.</w:t>
              <w:br/>
              <w:t xml:space="preserve">      Правильное оформление написанных предложений (большая буква в начале предложения, точка, восклицательный или вопросительный знак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жи — ши, ча — ща, чу — 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  <w:br/>
              <w:t xml:space="preserve">      Знакомство с правилами гигиены письма.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вуковая культура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 детей внимания к звуковой стороне слышимой речи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воей и чужой), слуховой памяти и речевого аппарата. Совершенствование общих речевых навыков; обучение неторопливому темпу и ритму речи, правильному речевому дыханию, умеренной громкости и правильному интонированию.</w:t>
              <w:br/>
              <w:t xml:space="preserve">      Совершенствование произношения слов, особенно сложных по звукослоговой структуре, в соответствии с нормами орфоэпии, с соблюдением ударения. Правильное произнесение всех звуков родного языка, особенно различение их на слух, верное употребление сходных звуков, наиболее часто смешиваемых детьми: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л — р, с — з, щ — ж, п — б, с — ш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 т. д. (изолированное произнесение в словах, фразах и скороговорках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слебукварный период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применение правил о правописании </w:t>
            </w:r>
            <w:r>
              <w:rPr>
                <w:rStyle w:val="Emphasis"/>
                <w:sz w:val="24"/>
              </w:rPr>
              <w:t>жи — ши, ча — ща, чу — 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 большой букве в именах людей и кличках животных, в названиях городов, сел, деревень, улиц, рек, о написании предложений (большая буква в начале предложения, точка, вопросительный, восклицательный знаки в конце предложений), о переносе слов с буквой в середине слова, с </w:t>
            </w:r>
            <w:r>
              <w:rPr>
                <w:rStyle w:val="Emphasis"/>
                <w:sz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слова, о постановке ударения.</w:t>
              <w:br/>
              <w:t>      Речь и ее значение в жизни человека. Знакомство с текстом и его значение. Наблюдения за особенностями устной речи. Сопоставление текста и отдельных предложений. Озаглавливание небольшого текста.</w:t>
              <w:br/>
              <w:t>      Составление предложений на определенную тему (о маме, о школе, о детях и т. п.) по картине, устных небольших рассказов по сюжетным картинкам, по личным наблюдениям детей (по вопросам учителя), по пословице и др.</w:t>
              <w:br/>
              <w:t>      Речевая этика. Культура общения. Слова, используемые при приветствии и прощании.</w:t>
              <w:br/>
              <w:t>      Письмо под диктовку слов, написание которых не расходится с произношением, и предложений, состоящих из таких слов.</w:t>
              <w:br/>
              <w:t>      Наблюдение за словами, написание которых расходится с произношением.</w:t>
              <w:br/>
              <w:t>      Упражнения детей в связности, ритмичности написания букв, слогов, слов и небольших предложений.</w:t>
              <w:br/>
              <w:t>      Закрепление гигиенических навыков письма: правильная посадка, положение тетради, ручки и т. д. Работа над формами букв (сходство и различия элементов в буквах) и их соединений в словах.</w:t>
              <w:br/>
              <w:t xml:space="preserve">      Выполнение заданий к упражнениям, которые даны в учебнике «Русский язык». Упражнения в звуко-слоговом и звуко-буквенном анализе слов, в составлении слов и предложений по слоговой таблице (шифрование, расшифровывание), упражнения в преобразовании слов, их чтение. Простейшие пересказы прочитанного по предложенному плану, по условным смысловым вехам (о чем буду рассказывать, с чего </w:t>
            </w:r>
          </w:p>
          <w:p>
            <w:pPr>
              <w:pStyle w:val="Zagarial10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у, что скажу потом, ..., чем закончу). Самостоятельные устные рассказы по рисунку или серии рисунков.</w:t>
              <w:br/>
              <w:t>      Речевые ситуации с включением слов, употребляемых при приветствии и прощании, при выражении извинения и благодарности.</w:t>
            </w:r>
          </w:p>
          <w:p>
            <w:pPr>
              <w:pStyle w:val="Centr"/>
              <w:spacing w:before="280" w:after="0"/>
              <w:jc w:val="left"/>
              <w:rPr/>
            </w:pPr>
            <w:r>
              <w:rPr>
                <w:rStyle w:val="StrongEmphasis"/>
                <w:sz w:val="24"/>
                <w:szCs w:val="24"/>
              </w:rPr>
              <w:t>Слова с непроверяемыми написаниями</w:t>
            </w:r>
          </w:p>
          <w:p>
            <w:pPr>
              <w:pStyle w:val="Centr"/>
              <w:spacing w:before="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sz w:val="24"/>
              </w:rPr>
              <w:t>Россия, русский, язык, город, Москва, ребята, учитель, ученик, человек, мороз, воробей, корова, ворона, собака, пальто, народ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5"/>
        <w:gridCol w:w="850"/>
        <w:gridCol w:w="7558"/>
        <w:gridCol w:w="1276"/>
        <w:gridCol w:w="1089"/>
      </w:tblGrid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емый раздел,</w:t>
              <w:br/>
              <w:t xml:space="preserve"> 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виды учеб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. да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Фактич. дата</w:t>
            </w:r>
          </w:p>
        </w:tc>
      </w:tr>
      <w:tr>
        <w:trPr>
          <w:trHeight w:val="38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комство с прописью (2 ч.)</w:t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рописью и разлиновкой на её страни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  располагать   учебную тетрадь  на  рабочем  ме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гигиенические требования письма; применять правила работы в прописях. Узнают о старинных принадлежностях для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ие правила письма. Рабочая ст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графические задания по образцу, находят рабочую строк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едить за правильным положением ручки, тетради, позы;бережно пользоваться школьными принадле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64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лементы букв (7ч.)</w:t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линённая палочка с закруглением в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плавно наклонные линии с закруглением внизу, ориентироваться на странице прописи, выполня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кая палочка. Короткая палочка с закруглением вни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е упражнения по образцу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ная наклонная линия с закруглением вниз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писать овалы, левые и правые полуовалы, короткие наклонные линии, графические упражнения по образц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ать элементы букв; правильно удерживать ручку, располагать тетрадь под наклоном, следить за правильной посадко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коротких и длинных наклон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атся писать по образцу короткие  наклонные линии,   ориентироваться на странице прописи, выполнять графические упражнения по образцу; правильно 1удерживать ручку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овалов больших и маленьких, их чередование Письмо овалов больших и маленьких, их чер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>П</w:t>
            </w:r>
            <w:r>
              <w:rPr>
                <w:rFonts w:eastAsia="Times New Roman" w:cs="Times New Roman"/>
                <w:lang w:val="ru-RU"/>
              </w:rPr>
              <w:t xml:space="preserve">равильно писать овалы, левые и правые полуовалы, графические упражнения по образцу. </w:t>
            </w:r>
            <w:r>
              <w:rPr>
                <w:rFonts w:eastAsia="Times New Roman" w:cs="Times New Roman"/>
                <w:bCs/>
              </w:rPr>
              <w:t>Умени</w:t>
            </w:r>
            <w:r>
              <w:rPr>
                <w:rFonts w:eastAsia="Times New Roman" w:cs="Times New Roman"/>
                <w:bCs/>
                <w:lang w:val="ru-RU"/>
              </w:rPr>
              <w:t>е</w:t>
            </w:r>
            <w:r>
              <w:rPr>
                <w:rFonts w:eastAsia="Times New Roman" w:cs="Times New Roman"/>
                <w:bCs/>
              </w:rPr>
              <w:t>:</w:t>
            </w:r>
            <w:r>
              <w:rPr>
                <w:rFonts w:eastAsia="Times New Roman" w:cs="Times New Roman"/>
              </w:rPr>
              <w:t xml:space="preserve"> писать элементы букв; правильно удерживать ручку, располагать тетрадь под наклоном, следить за правильной посадкой, выполнять звуковой анализ слов, обозначающих 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коротких и длинных наклонных линий с закруглением в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64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учатся писать по образцу короткие  наклонные линии,   ориентироваться на странице прописи, выполнять графические упражнения по образцу; правильно удерживать ручку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наклонных линий с петлей вверху и вни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ыполнять графические упражнения по образцу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лить слова на слоги, выделяя ударный слог; правильно удерживать ручку, располагать тетрадь под накл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25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комство с буквами 53 ч.</w:t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плавно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печатную и письменную буквы, работать со схемам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делять звук [а] из речи и виде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ловах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,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плавно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печатную и письменную буквы,  работать со схемами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делять звук [о] из речи и видеть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ловах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букв А,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спознавать формы всех изученных письменных бук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ать изучаемые буквы, выполнять логические задания на сравнение, группировку и обобщение элементов письменных букв; располагать тетрадь под наклоном, ориентироваться на странице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спознавать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печатную и письменную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слоговой и звукобуквенный анализ слов с буквой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и распознав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ть особенность этой буквы, писать под диктовку изученные буквы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слоговой и звукобуквенный анализ слов с буквой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располагать тетрадь под наклоном; быть аккурат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спознавать формы всех изученных письменных букв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ать изучаемые буквы, выполнять логические задания на сравнение, группировать и обобщать элементы письменных букв; располагать тетрадь под наклоном; ориентироваться на странице пропис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,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и распознавать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печатную и письменную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слоговой и звукобуквенный анализ слов с буквой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и распознавать строч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оги с этой буквой, соотносить печатную и письменную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слоговой и звукобуквенный анализ слов с буквой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ать и распознавать строчную букву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заглавную букву Н слоги с этой буквой, соотносить печатную и письменную букв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спознавать строчную и заглавную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печатную и письменную буквы, узнавать  изученные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знавать строчную и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логи с этой буквой, узнавать графический образ букв, соотносить печатную и письменную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потреблять изученные буквы в словах и предложениях; выполнять слоговой и звукобуквенный анализ слов с буквой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исьма букв Н,н, С, с, К,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спознавать формы всех изученных письменных букв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ать изучаемые буквы, выполнять логические задания на сравнение, группировать и обобщать элементы письменных букв; располагать тетрадь под наклоном; ориентироваться на странице пр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спознавать строч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и заглавную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логи с этой буквой, узнавать графический образ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,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узнавать  изученные букв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вать и записывать слоги и слова с изученными буквами, списывать слова и предложения с образцов, проверять написанное; п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оответствии с образцом,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закрепление изучен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и распознавать формы всех изученных письменных букв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р. Заглавная буква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Р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 располагать буквы и их соединения.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вать и записывать слоги и слова с изученными буквами, списывать слова и предложения с образцов, проверять написанное, писать на диапазоне всех изученных букв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ыработать связное и ритмичное написание букв и слов на строке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,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>П</w:t>
            </w:r>
            <w:r>
              <w:rPr>
                <w:rFonts w:eastAsia="Times New Roman" w:cs="Times New Roman"/>
                <w:lang w:val="ru-RU"/>
              </w:rPr>
              <w:t xml:space="preserve">исать заглавную и строчную букв </w:t>
            </w:r>
            <w:r>
              <w:rPr>
                <w:rFonts w:eastAsia="Times New Roman" w:cs="Times New Roman"/>
                <w:bCs/>
                <w:i/>
                <w:iCs/>
                <w:lang w:val="ru-RU"/>
              </w:rPr>
              <w:t>В</w:t>
            </w:r>
            <w:r>
              <w:rPr>
                <w:rFonts w:eastAsia="Times New Roman" w:cs="Times New Roman"/>
                <w:lang w:val="ru-RU"/>
              </w:rPr>
              <w:t xml:space="preserve">, </w:t>
            </w:r>
            <w:r>
              <w:rPr>
                <w:rFonts w:eastAsia="Times New Roman" w:cs="Times New Roman"/>
                <w:bCs/>
                <w:i/>
                <w:iCs/>
                <w:lang w:val="ru-RU"/>
              </w:rPr>
              <w:t>в</w:t>
            </w:r>
            <w:r>
              <w:rPr>
                <w:rFonts w:eastAsia="Times New Roman" w:cs="Times New Roman"/>
                <w:lang w:val="ru-RU"/>
              </w:rPr>
              <w:t xml:space="preserve"> правильно располагать буквы и их соединения. </w:t>
            </w:r>
            <w:r>
              <w:rPr>
                <w:rFonts w:eastAsia="Times New Roman" w:cs="Times New Roman"/>
                <w:bCs/>
              </w:rPr>
              <w:t>Умени</w:t>
            </w:r>
            <w:r>
              <w:rPr>
                <w:rFonts w:eastAsia="Times New Roman" w:cs="Times New Roman"/>
                <w:bCs/>
                <w:lang w:val="ru-RU"/>
              </w:rPr>
              <w:t>е</w:t>
            </w:r>
            <w:r>
              <w:rPr>
                <w:rFonts w:eastAsia="Times New Roman" w:cs="Times New Roman"/>
                <w:bCs/>
              </w:rPr>
              <w:t>:</w:t>
            </w:r>
            <w:r>
              <w:rPr>
                <w:rFonts w:eastAsia="Times New Roman" w:cs="Times New Roman"/>
              </w:rPr>
              <w:t xml:space="preserve"> записывать слова и предложения после слого-звукового разбора с учителем, проверять написанное, работать по алгоритму, формулировать ответ на поставленны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</w:rPr>
              <w:t>вопрос; писать имена соб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исьма Р,р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,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Е,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lang w:val="ru-RU"/>
              </w:rPr>
              <w:t>П</w:t>
            </w:r>
            <w:r>
              <w:rPr>
                <w:rFonts w:cs="Times New Roman"/>
              </w:rPr>
              <w:t xml:space="preserve">исать строчную букву </w:t>
            </w:r>
            <w:r>
              <w:rPr>
                <w:rFonts w:cs="Times New Roman"/>
                <w:bCs/>
                <w:i/>
                <w:iCs/>
              </w:rPr>
              <w:t>е</w:t>
            </w:r>
            <w:r>
              <w:rPr>
                <w:rFonts w:cs="Times New Roman"/>
              </w:rPr>
              <w:t xml:space="preserve">, прописную букву </w:t>
            </w:r>
            <w:r>
              <w:rPr>
                <w:rFonts w:cs="Times New Roman"/>
                <w:bCs/>
                <w:i/>
                <w:iCs/>
              </w:rPr>
              <w:t>Е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bCs/>
              </w:rPr>
              <w:t>Умени</w:t>
            </w:r>
            <w:r>
              <w:rPr>
                <w:rFonts w:cs="Times New Roman"/>
                <w:bCs/>
                <w:lang w:val="ru-RU"/>
              </w:rPr>
              <w:t>е</w:t>
            </w:r>
            <w:r>
              <w:rPr>
                <w:rFonts w:cs="Times New Roman"/>
                <w:bCs/>
              </w:rPr>
              <w:t>:</w:t>
            </w:r>
            <w:r>
              <w:rPr>
                <w:rFonts w:cs="Times New Roman"/>
              </w:rPr>
              <w:t xml:space="preserve">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,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ать строчную букву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п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ую букву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ать строчную и заглавную   букву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ритмично располагать буквы на ст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и заглавная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,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ать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з, правильно располагать буквы и их соединени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слова после  слого-звукового разбора с учителем, писать имена собственны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 буква б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Б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их соединения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букву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выработать связное и ритмичное написание букв и слов на строке, без искажений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заглавную букву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ыработать связное и ритмичное написание букв и слов на строке, без иск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 буква 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букву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лова и предложения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знаю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что в начале слова букв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значает два звука, а после согласного – мягкость согласного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говой и звукобуквенный анализ слов, записывать предложения с комментированием, связно и ритмично писать буквы и их соединения в слова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их соединения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и их соединения в сло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ывать с печатного текста, записывать под диктовку слова и предложения, контролировать этапы своей работы, связно и ритмично писать буквы и их соединения в сло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буква ч. Заглавная буква 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их соединения, сравнивать собственные буквы с предложенным образцо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потреблять изученные правила письма с 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 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буквой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исать слова  с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зличать на слух и зрительно слова с мягким согласным на конце, проводить фонетический разбор слов с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,ш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правильно располагать буквы и их соединения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с предложенным образцом, употреблять изученные правила письма с сочетание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ш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писывать с печатного текста, записывать под диктовку слова и предложения,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,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треблять изученные правила письма с сочетание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записывать под диктовку слова и предложения, контролировать этапы своей работы; применять правила правописания  слов с 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  <w:lang w:eastAsia="ru-RU"/>
              </w:rPr>
              <w:t>жи – ши</w:t>
            </w: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треблять изученные правила письма с сочетание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записывать под диктовку слова и предложения, контролировать этапы своей работы; применять правила правописания  слов с 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  <w:lang w:eastAsia="ru-RU"/>
              </w:rPr>
              <w:t>жи – 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  буква  ё Заглавная буква Ё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и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слова в строке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онтролировать этапы своей рабо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,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ать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соотносить звук [й’] и соответствующую ему букву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,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и 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слова в строке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Ю,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ъяснять, что в начале слова букв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значает два звука, а после согласного – его мягкость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ботать связное и ритмичное написание букв и слов на строке, без искажений, записывать слова и предложения под диктовку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,ц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ть на уроке знания о написании слов-исключений (букв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ботать связное и ритмичное написание букв и слов на строке, без искажений, записывать слова и предложения после их предварительного разбора, знать особенности написания букв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сл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оценивать правильность выполнения работы; закреплять гигиенические навыки письма (правильная посадка, положение тетради и т. д.), контролировать этапы своей работы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и 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их соединения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,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строчную и  заглав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их соединения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</w:t>
              <w:br/>
              <w:t>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 щ, 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льзовать знания о правиле написания слов с 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щ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выделять эти сочетания в словах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бственные буквы с предложенным образцом, выполнять звукобуквенный анализ слов, употреблять изученные правила письма с сочетаниям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 – ща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, употребляя изученные бук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,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заглавную и строчную букву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равильно располагать буквы и слова в строке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 оформлять написанные предложения (большая буква в начале предложения, в именах собственных)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ные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, 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ind w:right="-30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ть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понимать функции букв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употреблять эти буквы при написании слов, объяснять новое значение слов с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без них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изученными бук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значать звуки соответствующими буквами, записывать слова и предложения после слого-звукового разбора с учителе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м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исывать 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 «Русский язык» авт. В.П.Канакина, В.Г.Горецкий</w:t>
      </w:r>
    </w:p>
    <w:tbl>
      <w:tblPr>
        <w:tblW w:w="15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925"/>
        <w:gridCol w:w="850"/>
        <w:gridCol w:w="7558"/>
        <w:gridCol w:w="1276"/>
        <w:gridCol w:w="992"/>
      </w:tblGrid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раздела,</w:t>
              <w:br/>
              <w:t xml:space="preserve">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Факт</w:t>
            </w:r>
          </w:p>
        </w:tc>
      </w:tr>
      <w:tr>
        <w:trPr>
          <w:trHeight w:val="488" w:hRule="atLeast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речь 1 ч</w:t>
            </w:r>
          </w:p>
        </w:tc>
      </w:tr>
      <w:tr>
        <w:trPr>
          <w:trHeight w:val="25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 «Русский язы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речь. Её значение в жизни люде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речь,  слушание, говорение, чтение, письмо. письменная реч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ая речь ,родной яз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информацией в учебнике (на форзацах, шмуцтитулах, страницах учебника, в оглавлении, в условных обозначениях,  в словарях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сказываться о значении языка и речи в жизни люд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видами речевой деятельности человека ( слушание, говорение, чтение, пись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, предложение, диалог (2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и предложение (общее представле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вая связь предложений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оловок текста. Оформление предложений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тр 10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накомство с текстом как единицей ре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личать текст и предложение. Выделять предложения из текста. Наблюдать над связью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бирать заголовок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лять из слов и сочетаний слов предложения , располагать предложения так, чтобы получился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спроизводить содержание эпизодов из сказок по рису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последовательностью действий при списывании ( по памятке в учеб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ходить информацию (текстовую,   изобразительную) в учебнике, анализировать её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 ( общее  представ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предложений в диалогическ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конца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ь: диалог, знак тире (-)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конца предложения(.?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диалогической речью. Различать   диалог.  Наблюдать над оформлением предложений в диалогической речи. Выразительно читать диалог 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трудничать с одноклассниками при   распределении роли при чтении диалог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диалог по рисунку. Осознавать ( через содержание рисунка и составленного текста по рисунку) необходимость уважительного отношения к старшим по возра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03" w:hRule="atLeast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, слова, слова… (3 ч.)</w:t>
            </w:r>
          </w:p>
        </w:tc>
      </w:tr>
      <w:tr>
        <w:trPr>
          <w:trHeight w:val="5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-названия предметов. признаков, действий,  предметов и явлений. Вопросы, на которые отвечают эти слова. тематические группы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слова-названия предметов, слова-названия признаков предме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-названия действий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обретать опыт в различении слов-названий предметов, признаков предметов, действий предметов по лексическому значению и вопросу, находить в тексте так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авить вопросы к словам-названиям предметов, признаков предметов, действий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ть с иллюстрацией, соотносить текст и рисунок, составлять ответ на вопрос: «Подходит ли рисунок к текст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группы слов. Слова- названия предметов,   отвечающие на вопрос что? и кто?  Вежли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ь: вежливые с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лассифицировать и объединять слова по значению (люди, животные, растения и др.) в тематические группы. Различать слова, называющие людей и животных, и другие слова, ставить к ним вопросы кто? или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личать вежливые слова и  использовать  их в речи «вежливые» слов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диалог с употреблением в нём вежлив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 ( общее представление). Слова, близкие и противоположные по значению.  Словари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однозначные, многозначные слова, слова, близкие и противоположные по значению; пенал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ботать со словарями учебника (с толковым словарём и словарями 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ть со Страничкой для любознательных: наблюдать над этимологией слов пенал, здравствуйте, благод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06" w:hRule="atLeast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 и слог. Ударение ( 4 ч)</w:t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и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слогов в слове. Анализ слоговых моделей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лис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слоги из слова разными способам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ставлять слова из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слоговые модели слов, сопоставлять их по количеству слогов и находить слова по данным мод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лассифицировать слова по количеству в них слогов. Сотрудничать с партнёром при разыгрывании сценки сказки. Составлять речевое высказывание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исать грамотно слова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нос слов( общее представ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переноса слов с одной строки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перенос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ереносом части слова с одной строки на другую. Определять способ переноса слов в трёхслож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пределять путём наблюдения способы переноса слов с одной строки на другую (ва-силёк, васи-лёк 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над словом как средством создания художественного образа.  Развивать творческое воображение, подбирая свои примеры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ереноса  части слова с одной строки на друг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еренос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переноса с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слова по возможности переноса слов с одной строки на другую (ива, пою, уче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реносить слова по слог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 читаемый текст, находить в предложениях текста сравнения, осознавать, с какой целью они использованы ав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рение ( общее представ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выделения уда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бозначение ударения. Ударные и безударные сл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орфоэп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ударение, ударный  слог,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й слог, Орфоэпически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значение термина «ударение»,понимать, что такое ударный и без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над ролью словесного ударения в слове, осознавать его значимость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ударные и безударные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авнивать 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разительно чит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ударение в слове, находить наиболее рациональные способы определения ударения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накомство с орфоэпическим словарём , находить в нём информацию по зад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и и буквы –(26 ч).</w:t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 Условные обозначения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есело, пальт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ук, букв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 Страничкой для любознательных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комств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с принятыми в русском языке обозначениями звуков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ные обозначения звук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наково-символические действия при моделировании звук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уковое и буквенное обозначение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уки 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фавит.  Алфавитный порядок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алфавита при работе  со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ник, ученица, учитель, алфавит, хорош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уквы алфави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последов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буквы по сходству в их названии, по характеристике звука, который они обознач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аданные слова в алфавитном поряд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трудничество в парах при выполнении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звуки и буквы, обозначающие гласные звуки. Буквы е, ё, ю, я и их функции в слове. Слогообразующая и смыслоразличительная  роль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 дере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чения бук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, ё, ю, я в 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ссуждение в соответствие с учеб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с заданным гласным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личество звуков и букв  в словах  с йотированными гласны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 смыслоразличительной  функцией гласных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с буквой э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с буквой э , которые пришли  в наш язык из других яз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 иностр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рь иностр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ук [э ] и обозначать его на письме буквой э или е 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способами пополнения словарного запаса русского языка заимствованн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знакомые слова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х значение по толковому словар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личество звуков и букв в таких словах как клён, ёлка, мяч, мая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вёрнутый ответ на вопрос по содержанию сказки Г.Х.Андерсена «Дюймо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ные и безударные гласные звуки. Знакомство с памяткой «Как определить в слове ударные и безударные гласные звуки». Наблюдение над обозначением гласных звуков буквами в ударных и безударных слогах ( общее представл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дарный гласный зв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й гласный зв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комство с памятко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Как определить в слове ударный и безударный  гласные звуки.»,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пределять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 опор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на заданный алгоритм безударный и ударный гласные звуки в сл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гласных звуков буквами в безударных слогах двусложны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над единообразным написанием буквы безударного гласного звука в одинаковой части ( корне)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орфограф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варь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фографический словарь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я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усложные слова с безударным гласным звук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единообразным написанием  буквы безударного гласного в одинаковой части ( корне) однокоренных слов ( без введения термина «однокоренные слова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 орфографическим словарё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рфографическим словарём учебни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нём информацию о правописан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очный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гласный звук, буква, обозначающая со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слове согласные звуки по их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образованием согласных звуков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 их произнос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гласный звук в слове и в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д смыслоразличительной ролью согласных звуков и букв, обозначающих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 слова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звуки и буквы, обозначающие согласные звуки. Удвоенные согласные. Перенос слов с удвоенными согласными.</w:t>
            </w:r>
          </w:p>
          <w:p>
            <w:pPr>
              <w:pStyle w:val="Normal"/>
              <w:tabs>
                <w:tab w:val="clear" w:pos="708"/>
                <w:tab w:val="left" w:pos="98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двоенные согл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ласс ( класс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 слове согласные звуки по их признакам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х бук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з слова согласные звуки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написанием и произношением слов с удвоенными согласным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станавливать(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способ переноса слов с удвоенными согласными (ван-на, касс-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й 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 [й’ ] и  звук [и ]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 слов с буквой 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гласный звук [й’] и гласный звук [ и], обозначать эти звук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пар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 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утём наблюдения способы переноса слов  с буквой «и-краткое» ( май-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станавливать(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способ переноса слов с буквой «и-краткое» (чай-ка)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для  обозначения твёрдых и мягких согласных звуков. Смыслоразличительная роль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вёрдый согласный зв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со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 слове и вне слова мягкие и твёрдые  согласные звуки и правильно их произнос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качественную характеристику согласного звука в слове: твёрдый или мягк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, как обозначена мягкость согласного звуки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смыслоразличительной ролью твёрдых и мягких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дели условных обозначений твёрдых и мягких согласных [м’], [м]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уковые модели слов в буквенные.   согласного звука в слове: твёрдый или мягк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твёрдые и мягкие согласные звуки и их обозначение на письме буквами е, ё, ю, я, и, ь. Непарные по твёрдости-мягкости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рные  согласные звуки по твёрдости-мягк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арные согласные зв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вёрдые и мягкие согласные звуки, объяснять, как обозначена на письме их мягкость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графической информацией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аблиц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у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овые сведения о согласных звуках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таблице парные и непарные по твёрдости-мягкости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боту» букв, которыми обозначены согласные зву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мыс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держание текс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его главную мысль: каждый  гражданин  России  ответственен за сохранение мира в своей стра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ягкий знак как показатель мягкости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оль мягкого знака(ь) в слове в словах (уголь, угольки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чение и написание слов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есть-ш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личество звуков и букв в 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л-ме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чины расхождения звуков и букв в эти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а с мягким знаком среди других сл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вои примеры слов с мягким знаком (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ься 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мягкость согласного звука мягким знаком в конце слова и в середине слова перед согласным (день, конь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значением назва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снежник, разведч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ого звука на конце слова и в середине слова буквой ь «мягкий знак». Перенос слов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тать»,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уковые модели слов  с мягким знаком типа  ( [ гус’], ( [ п’ а  т’]) 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в буквен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с мягким знаком и объясня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утём наблюдения способы переноса слов с мягким знаком (ь) в середине слова 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станавливать правил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ереноса таких слов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ль-цы, паль-т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содерж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итаемого текс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об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его тему и главную мысль: каков должен быть  внешний облик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мягким зна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текстом. Составление текста из деформированных предложений с опорой на рису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ексте слова с мягким знаком, определять его роль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ысловое содержание текста и слов в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ознавать (на основе текста) нравственные нормы (вежливость, жадность, доброта и др.), понимать важность таких качеств человека как взаимовыручка,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екст с нарушенным порядком предложений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следовательность повествования  с опорой на рисунок, 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кст 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 глухих и звонких согласных 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онкий согласный зв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хой со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особенностями глухих и звонких соглас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лухие и звонкие согласные по звуч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 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онкие и глухие согласные звуки  в слове и вне слова 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смыслоразличительной ролью глухих и звонких согласных 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лухие и звонкие согласные звуки и буквы, которыми обозначаются эти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а для любозн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оль мягкого знака(ь) в слове в словах (уголь, угольки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начение и написание слов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есть-ш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оличество звуков и букв в 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л-ме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чины расхождения звуков и букв в этих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а с мягким знаком среди других сл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вои примеры слов с мягким знаком (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ься 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мягкость согласного звука мягким знаком в конце слова и в середине слова перед согласным (день, конь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значением назва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снежник, разведч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означить буквой парный по  глухости- звонкости согласный звук на конц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тать»,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уковые модели слов  с мягким знаком типа  ( [ гус’], ( [ п’ а  т’]) 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в буквен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с мягким знаком и объясня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утём наблюдения способы переноса слов с мягким знаком (ь) в середине слова 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станавливать правил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ереноса таких слов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ль-цы, паль-т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содерж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итаемого текс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об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его тему и главную мысль: каков должен быть  внешний облик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ные звонкие и глухие согласные звуки. Непарные  по глухости-звонкости согласные зв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над произнесением парных по глухости-звонкости согласных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особенностями глухих и звонких соглас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лухие и звонкие согласные по звуч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ьно 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звонкие и глухие согласные звуки  в слове и вне слова 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смыслоразличительной ролью глухих и звонких согласных 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лухие и звонкие согласные звуки и буквы, которыми обозначаются эти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ипящие согласны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 Страничкой для любознатель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оминать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арные по глухости-звонкости согласные звуки. Определять их в слове и правильно   произнос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арные и непарные по глухости-звонкости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блюд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д произнесением  парного согласного звука на конце слова (глаз, алма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с форзац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чебника «Чудо-городок звуков и букв» и 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мятко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Согласные звуки русского языка» в учебник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трудн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с буквосочетаниями чк, чт, ч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ношение слов с буквосочетаниями с  чн  и ч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кучно, конеч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что и др.) в соответствии с нормами литературного произношения. Работа с орфоэп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ук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е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ловах сочетания чк, чн, ч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д правописанием буквосочетаний чк, чн, ч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запоминать правил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исания этих буквосочетан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меры слов с такими сочетаниями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 орфоэп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ова с сочетаниями чн, чт (чтобы, скучно и др.)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 этой точки зрения произнесённ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мыс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держание текс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д эмоциональностью слов, через текст  получ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о православном празднике на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лова с сочетаниями чк, чн, чт, н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ь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жи-ши, ча-ща, чу-щ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правописания буквосочетаний жи-ши, ча-ща, 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шипящие согласные звук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словах сочетания жи—ши, ча—ща, чу—щ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оиз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меры слов с такими сочетания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авило в написании  слов с данными буквосочет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уквосочетаниями   ча-ща, чу-щ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парный мягкий шипящи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словах сочетания   ча—ща, чу—щ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, 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ложения другими словам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з частей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короговорки;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устной форме содержание эпизода из сказки по рисунку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 основе  содержания текста) чувства искренности, радушия, благожелательности к тем, кого приглашаешь в го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або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 форзацем учебника «Чудо-городок букв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лова с сочетаниями  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( общее пред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главная бук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ать в соответствии с правилами письма слова и предложения, без искажений и замены бук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.Контрольное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аблицу с целью поиска сведений об именах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 Страничкой для любознательных: знакомство с происхождением названий некоторых русских гор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нформацию о названии своего города или посёлка (в процессе беседы со взрослы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мена собственные с заглавной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, фамилиях людей, в географических наз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я, отчество, фами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чение слов: имя, отчество, фамил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вежливого обращения к собесед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рассказа о своей малой родине по вопросам учителя, а также на тему одной из погов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о написания заглавной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 в кличка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звания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чк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-названия животных и слова-клички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авилом написания заглавной буквы в кличках живот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типа Орёл (город) и орёл (птиц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по рисун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о написания заглавн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свое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ект: «Сказочная страничка» (в названиях сказок — изученные правила письм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здавать собственную иллюстративную и текстовую информацию о любимой сказке. Участвовать в её 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Heading4"/>
        <w:tabs>
          <w:tab w:val="clear" w:pos="708"/>
          <w:tab w:val="left" w:pos="5560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tabs>
          <w:tab w:val="clear" w:pos="708"/>
          <w:tab w:val="left" w:pos="5560" w:leader="none"/>
        </w:tabs>
        <w:rPr>
          <w:color w:val="000000"/>
          <w:sz w:val="24"/>
        </w:rPr>
      </w:pPr>
      <w:r>
        <w:rPr>
          <w:color w:val="000000"/>
          <w:sz w:val="24"/>
        </w:rPr>
        <w:t>Перечень учебно-методического обеспечения. Список литературы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Горецкий В. Г. и др. Азбука. Учебник 1 класс. В 2 ч. Ч. 1. —М.: Просвещение, 20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Горецкий В. Г. и др. Азбука. Учебник 1 класс. В 2 ч. Ч. 2.М.: Просвещение, 20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Канакина В. П., Горецкий В. Г. Русский язык. Учебник 1.класс. М.: Просвещение, 20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ецкий В. Г., Федосова Н. А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-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.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общеобразовательных учреждений. Начальные классы(1- 4)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Электронное пособие «Русский язык» В.Г.Горецкий. 2018г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Электронные словари</w:t>
      </w:r>
    </w:p>
    <w:sectPr>
      <w:type w:val="nextPage"/>
      <w:pgSz w:orient="landscape" w:w="16838" w:h="11906"/>
      <w:pgMar w:left="907" w:right="851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Вопрос_прод Знак"/>
    <w:qFormat/>
    <w:rPr>
      <w:rFonts w:ascii="Times New Roman" w:hAnsi="Times New Roman" w:eastAsia="Calibri" w:cs="Times New Roman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2">
    <w:name w:val="Основной текст с отступом Знак"/>
    <w:basedOn w:val="Style9"/>
    <w:qFormat/>
    <w:rPr>
      <w:rFonts w:eastAsia="Times New Roman"/>
    </w:rPr>
  </w:style>
  <w:style w:type="character" w:styleId="21">
    <w:name w:val="Основной текст с отступом 2 Знак"/>
    <w:basedOn w:val="Style9"/>
    <w:qFormat/>
    <w:rPr>
      <w:rFonts w:eastAsia="Times New Roman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noska1">
    <w:name w:val="snoska1"/>
    <w:basedOn w:val="Style9"/>
    <w:qFormat/>
    <w:rPr>
      <w:rFonts w:ascii="Times New Roman" w:hAnsi="Times New Roman" w:cs="Times New Roman"/>
      <w:i w:val="false"/>
      <w:iCs w:val="false"/>
      <w:sz w:val="19"/>
      <w:szCs w:val="19"/>
    </w:rPr>
  </w:style>
  <w:style w:type="character" w:styleId="FontStyle16">
    <w:name w:val="Font Style16"/>
    <w:basedOn w:val="Style9"/>
    <w:qFormat/>
    <w:rPr>
      <w:rFonts w:ascii="Bookman Old Style" w:hAnsi="Bookman Old Style" w:cs="Bookman Old Style"/>
      <w:sz w:val="14"/>
      <w:szCs w:val="14"/>
    </w:rPr>
  </w:style>
  <w:style w:type="character" w:styleId="Style13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Calibri" w:hAnsi="Calibri" w:eastAsia="Calibri" w:cs="Times New Roman"/>
      <w:sz w:val="16"/>
      <w:szCs w:val="16"/>
    </w:rPr>
  </w:style>
  <w:style w:type="character" w:styleId="32">
    <w:name w:val="Заголовок 3 Знак"/>
    <w:basedOn w:val="Style9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9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Вопрос_прод"/>
    <w:basedOn w:val="Normal"/>
    <w:qFormat/>
    <w:pPr>
      <w:spacing w:lineRule="auto" w:line="240" w:before="0" w:after="0"/>
      <w:ind w:left="45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33">
    <w:name w:val="Основной текст 3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5"/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8">
    <w:name w:val="Caaieiaie 8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9:00Z</dcterms:created>
  <dc:creator>user</dc:creator>
  <dc:description/>
  <cp:keywords/>
  <dc:language>en-US</dc:language>
  <cp:lastModifiedBy>HOME</cp:lastModifiedBy>
  <cp:lastPrinted>2020-09-08T01:19:00Z</cp:lastPrinted>
  <dcterms:modified xsi:type="dcterms:W3CDTF">2020-09-23T02:44:00Z</dcterms:modified>
  <cp:revision>21</cp:revision>
  <dc:subject/>
  <dc:title/>
</cp:coreProperties>
</file>